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60" w:after="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ый дистанционный конкурс пользователей «Мастер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b/>
          <w:sz w:val="28"/>
          <w:szCs w:val="28"/>
        </w:rPr>
        <w:t>-2023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минация «Мастер электронного офис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0  балл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кстовом процессоре создать текстовый документ по образцу (образец в приложении (образец для текстового редактор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работе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должна быть выполнена только в программах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sz w:val="28"/>
          <w:szCs w:val="28"/>
          <w:lang w:val="en-US"/>
        </w:rPr>
        <w:t>Openoffice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riter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Текст, точно повторяющий образец, должен быть сохранен в форматах </w:t>
      </w:r>
      <w:r>
        <w:rPr>
          <w:rFonts w:cs="Times New Roman" w:ascii="Times New Roman" w:hAnsi="Times New Roman"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sz w:val="28"/>
          <w:szCs w:val="28"/>
          <w:lang w:val="en-US"/>
        </w:rPr>
        <w:t>odt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исунок может быть произвольный (но по теме), лишь отформатирован по образцу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При абсолютной идентичности  работ у нескольких участников баллы делятся между ними поровну!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SimSun;宋体" w:cs="Courier New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6T00:52:00Z</dcterms:created>
  <dc:creator>maf</dc:creator>
  <dc:description/>
  <cp:keywords/>
  <dc:language>en-US</dc:language>
  <cp:lastModifiedBy>Марина</cp:lastModifiedBy>
  <dcterms:modified xsi:type="dcterms:W3CDTF">2023-02-02T04:19:00Z</dcterms:modified>
  <cp:revision>4</cp:revision>
  <dc:subject/>
  <dc:title>IX Областная дистанционная олимпиады школьников по информатике (пользовательский курс)</dc:title>
</cp:coreProperties>
</file>