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80"/>
        <w:jc w:val="right"/>
        <w:rPr/>
      </w:pPr>
      <w:r>
        <w:rPr>
          <w:rFonts w:cs="Times New Roman" w:ascii="Times New Roman" w:hAnsi="Times New Roman"/>
          <w:bCs/>
          <w:i/>
          <w:color w:val="22272F"/>
          <w:szCs w:val="20"/>
        </w:rPr>
        <w:t xml:space="preserve">Приложение №7 к единой учётной политике </w:t>
      </w:r>
    </w:p>
    <w:p>
      <w:pPr>
        <w:pStyle w:val="Normal"/>
        <w:shd w:fill="FFFFFF" w:val="clear"/>
        <w:ind w:firstLine="680"/>
        <w:jc w:val="right"/>
        <w:rPr>
          <w:rFonts w:ascii="Times New Roman" w:hAnsi="Times New Roman" w:cs="Times New Roman"/>
          <w:bCs/>
          <w:i/>
          <w:i/>
          <w:color w:val="22272F"/>
          <w:szCs w:val="20"/>
        </w:rPr>
      </w:pPr>
      <w:r>
        <w:rPr>
          <w:rFonts w:cs="Times New Roman" w:ascii="Times New Roman" w:hAnsi="Times New Roman"/>
          <w:bCs/>
          <w:i/>
          <w:color w:val="22272F"/>
          <w:szCs w:val="20"/>
        </w:rPr>
        <w:t xml:space="preserve">централизованного бухгалтерского учёта 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22272F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24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eastAsia="en-US"/>
              </w:rPr>
              <w:t>УТВЕРЖДАЮ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eastAsia="en-US"/>
              </w:rPr>
              <w:t xml:space="preserve">Начальник МКУ Ресурсный центр»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eastAsia="en-US"/>
              </w:rPr>
              <w:t>________________     Ю.Ю. Юрьев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22272F"/>
                <w:sz w:val="24"/>
                <w:szCs w:val="22"/>
              </w:rPr>
            </w:pPr>
            <w:r>
              <w:rPr>
                <w:rFonts w:eastAsia="Calibri" w:cs="Times New Roman" w:ascii="Calibri" w:hAnsi="Calibri"/>
                <w:sz w:val="24"/>
                <w:szCs w:val="22"/>
                <w:lang w:eastAsia="en-US"/>
              </w:rPr>
              <w:t>« ______» ________________ 20___ 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орядок принят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Обязательства (принятые, принимаемые, отложенные) принимаются к учету в пределах утвержденных плановых назнач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К отложенным обязательствам текущего финансового года относятся обязательства по созданным резервам предстоящих расходов (на оплату отпусков, по претензионным требованиям и искам, на ремонт основных средств и т. д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обязательств (принятых, принимаемых, отложенные) приведен в таблице №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Принятые обязательства отражаются в журнале регистрации обязательств (ф. 050406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финансового года, подлежат перерегистрации в году, следующем за отчетным финансовым годом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орядок учета принятых (принимаемых, отложенных) обязательств в бюджетных (казенных) учреждениях.</w:t>
      </w:r>
    </w:p>
    <w:tbl>
      <w:tblPr>
        <w:tblW w:w="1012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7"/>
        <w:gridCol w:w="2733"/>
        <w:gridCol w:w="1520"/>
        <w:gridCol w:w="1276"/>
        <w:gridCol w:w="1134"/>
        <w:gridCol w:w="1417"/>
        <w:gridCol w:w="1418"/>
      </w:tblGrid>
      <w:tr>
        <w:trPr/>
        <w:tc>
          <w:tcPr>
            <w:tcW w:w="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п/п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Вид обязательства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Документ-основание/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первичный учетный докумен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Момент отражения в учет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Сумма обязательства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Бухгалтерские записи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 xml:space="preserve">Дебет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Кредит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7</w:t>
            </w:r>
          </w:p>
        </w:tc>
      </w:tr>
      <w:tr>
        <w:trPr/>
        <w:tc>
          <w:tcPr>
            <w:tcW w:w="10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0"/>
              </w:rPr>
              <w:t>1. Обязательства по контрактам (договорам)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1.1</w:t>
            </w:r>
          </w:p>
        </w:tc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 xml:space="preserve">Обязательства по контрактам (договорам), которые заключены с единственным поставщиком (подрядчиком, исполнителем) </w:t>
            </w:r>
          </w:p>
        </w:tc>
      </w:tr>
      <w:tr>
        <w:trPr>
          <w:trHeight w:val="369" w:hRule="atLeast"/>
        </w:trPr>
        <w:tc>
          <w:tcPr>
            <w:tcW w:w="62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1.1</w:t>
            </w:r>
          </w:p>
        </w:tc>
        <w:tc>
          <w:tcPr>
            <w:tcW w:w="273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</w:t>
            </w:r>
          </w:p>
        </w:tc>
        <w:tc>
          <w:tcPr>
            <w:tcW w:w="15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Контракт (договор)/</w:t>
              <w:br/>
              <w:t>Бухгалтерская справка (ф. 0504833)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Дата подписания контракта (договора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В сумме заключенного контракта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>На текущий финансовый период</w:t>
            </w:r>
          </w:p>
        </w:tc>
      </w:tr>
      <w:tr>
        <w:trPr>
          <w:trHeight w:val="299" w:hRule="atLeast"/>
        </w:trPr>
        <w:tc>
          <w:tcPr>
            <w:tcW w:w="6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.506.10.ХХ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.501.13.ХХ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.502.11.ХХХ</w:t>
            </w:r>
          </w:p>
        </w:tc>
      </w:tr>
      <w:tr>
        <w:trPr>
          <w:trHeight w:val="385" w:hRule="atLeast"/>
        </w:trPr>
        <w:tc>
          <w:tcPr>
            <w:tcW w:w="6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>На плановый период</w:t>
            </w:r>
          </w:p>
        </w:tc>
      </w:tr>
      <w:tr>
        <w:trPr>
          <w:trHeight w:val="435" w:hRule="atLeast"/>
        </w:trPr>
        <w:tc>
          <w:tcPr>
            <w:tcW w:w="6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.506.Х0.ХХ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.501.Х3.ХХ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.502.Х1.ХХХ</w:t>
            </w:r>
          </w:p>
        </w:tc>
      </w:tr>
      <w:tr>
        <w:trPr>
          <w:trHeight w:val="1850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1.2</w:t>
            </w:r>
          </w:p>
        </w:tc>
        <w:tc>
          <w:tcPr>
            <w:tcW w:w="2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ринятие обязательств по контракту (договору), в котором не указана сумма либо по его условиям принятие обязательств производится по факту поставки товаров (выполнения работ, оказания услуг)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Накладные, акты выполненных работ (оказанных услуг), счета на оплату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Дата поставки товаров (выполнения работ, оказания услуг), выставления сче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умма подписанной накладной, акта,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.506.10.ХХ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.501.13.ХХ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.502.11.ХХХ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1.2</w:t>
            </w:r>
          </w:p>
        </w:tc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Обязательства по контрактам, заключенным путем проведения конкурентных закупок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>(конкурсов, аукционов, запросов котировок, запросов предложений)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2.1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ринятие обязательств в сумме НМЦК при проведении конкурентной закупки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Извещение о проведении закупки/</w:t>
              <w:br/>
              <w:t>Бухгалтерская справка (ф. 0504833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>период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6.10.ХХ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1.13.ХХ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7.ХХХ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>На плановый период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6.Х0.ХХ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1.Х3.ХХ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Х7.ХХХ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2.2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Принятие суммы расходного обязательства при заключении контракта (договора) по итогам конкурентной закупки 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Контракт (договор)/</w:t>
              <w:br/>
              <w:t>Бухгалтерская справка (ф. 0504833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Дата подписания контракта (договора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Обязательство отражается в сумме заключенного контракта (договора) с учетом финансовых периодов, в которых он будет исполнен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>период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7.ХХ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1.ХХХ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>На плановый период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Х7.ХХ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Х1.ХХХ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1.3</w:t>
            </w:r>
          </w:p>
        </w:tc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Уточнение обязательств по контрактам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3.1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Уточнение принимаемых обязательств на сумму экономии при заключении контракта (договора) по результатам конкурентной закупки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Протокол подведения итогов конкурентной </w:t>
              <w:br/>
              <w:t>закупки/Бухгалтерская справка (ф. 0504833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Дата подписания государственного контракт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Корректировка обязательства на сумму, сэкономленную в результате проведения закупки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>период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Х.502.17.ХХХ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6.10.ХХ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1.13.ХХХ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>На плановый период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Х7.ХХ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6.Х0.ХХ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1.Х3.ХХХ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3.2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Уменьшение принятого обязательства в случа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отмены закупки;</w:t>
              <w:br/>
              <w:t xml:space="preserve">– признания закупки </w:t>
              <w:br/>
              <w:t xml:space="preserve">несостоявшейся по причине </w:t>
              <w:br/>
              <w:t>того, что не было подано ни одной заявки;</w:t>
              <w:br/>
              <w:t>– признания победителя закупки уклонившимся от заключения контракта (договора)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ротокол подведения итогов конкурса, аукциона, запроса котировок или запроса предложений.</w:t>
              <w:br/>
              <w:t>Протокол признания победителя закупки уклонившимся от заключения контракта (договора)/</w:t>
              <w:br/>
              <w:t>Бухгалтерская справка (ф. 0504833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Дата протокола о признании конкурентной закупки несостоявшейся.</w:t>
              <w:br/>
              <w:t>Дата признания победителя закупки уклонившимся от заключения контракта (договора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Уменьшение ранее принятого обязательства на всю сумм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способом «Красное сторно»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>период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6.10.ХХ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1.13.ХХ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7.ХХХ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>На плановый период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6.Х0.ХХ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1.Х3.ХХ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Х7.ХХХ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1.4</w:t>
            </w:r>
          </w:p>
        </w:tc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 xml:space="preserve">Обязательства по контрактам (договорам), принятые в прошлые годы и не исполненные по состоянию на начало текущего финансового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года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4.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Контракты (договоры), подлежащие исполнению в текущем финансовом году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Заключенные контракты (договоры)/</w:t>
              <w:br/>
              <w:t>Бухгалтерская справка (ф. 0504833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Начало текущего финансового го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умма не исполненных по условиям контракта (договора) обязатель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21.ХХ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1.ХХХ</w:t>
            </w:r>
          </w:p>
        </w:tc>
      </w:tr>
      <w:tr>
        <w:trPr/>
        <w:tc>
          <w:tcPr>
            <w:tcW w:w="10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0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2.1</w:t>
            </w:r>
          </w:p>
        </w:tc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1.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Зарплата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Утвержденный План финансово-хозяйственной деятельности (ЛБО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Начало текущего финансового го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Объем утвержденных плановых назнач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6.10.21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1.13.2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1.211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1.2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Взносы на обязательное пенсионное (социальное, медицинское) страхование, взносы на страхование от несчастных случаев и </w:t>
              <w:br/>
              <w:t>профзаболеваний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Расчетные ведомости (ф. 0504402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Расчетно-платежные ведомости (ф. 0504401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Карточки индивидуального учета </w:t>
              <w:br/>
              <w:t>сумм начисленных выплат и иных вознаграждений и сумм начисленных страховых взнос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В момент образования 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умма начисленных обязательств (платежей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6.10.21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1.13.2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1.213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2.2</w:t>
            </w:r>
          </w:p>
        </w:tc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2.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исьменное заявление на выдачу денежных средств под отч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Дата утверждения (подписания) заявления руководител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умма начисленных обязательств (выплат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6.10.ХХ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1.13.ХХ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1.ХХХ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2.2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риказ о направлении в командировку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Дата подписания приказа руководител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умма начисленных обязательств (выплат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6.10.ХХ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1.13.ХХ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1.ХХХ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2.3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Корректировка ранее принятых обязательств в момент принятия к учету авансового отчета (ф. 0504505)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Авансовый отчет (ф. 0504505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Дата утверждения авансового отчета (ф. 0504505) руководителем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>Перерасход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6.10.ХХ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1.13.ХХ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1.ХХХ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>Экономия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>способом «Красное сторно»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6.10.ХХ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1.13.ХХ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1.ХХХ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2.3.</w:t>
            </w:r>
          </w:p>
        </w:tc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Обязательства перед бюджетом, по возмещению вреда, по другим выплатам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>(налоги, госпошлины, сборы, исполнительные документы)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3.1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Начисление налогов (налог на имущество, налог на прибыль, НДС)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Налоговые регистры, отражающие расчет налог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В дату образования кредиторской задолженности – ежеквартально (не позднее последнего дня </w:t>
              <w:br/>
              <w:t>текущего квартала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умма начисленных обязательств (платежей)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>период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6.10.ХХ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1.13.ХХ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1.ХХХ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>На плановый период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6.Х0.ХХ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1.Х3.ХХ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Х1.ХХХ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3.2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Начисление всех видов сборов, пошлин, патентных платежей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Бухгалтерские справки (ф. 0504833) с приложением расчетов.</w:t>
              <w:br/>
              <w:t>Служебные записки (другие распоряжения руководителя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В момент подписания документа о необходимости платеж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умма начисленных обязательств (платежей)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>период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6.10.29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1.13.2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1.291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>На плановый период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6.Х0.29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1.Х3.2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Х1.291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3.3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Начисление штрафных санкций и сумм, предписанных судом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Исполнительный лис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удебный приказ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остановления судебных (следственных) орган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Иные документы, устанавливающие обязательства учрежден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Дата поступления исполнительных документов в бухгалтерию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умма начисленных обязательств (выплат)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>период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6.10.290</w:t>
            </w:r>
            <w:r>
              <w:rPr>
                <w:rFonts w:cs="Times New Roman" w:ascii="Times New Roman" w:hAnsi="Times New Roman"/>
                <w:color w:val="000000"/>
                <w:szCs w:val="20"/>
                <w:vertAlign w:val="superscript"/>
                <w:lang w:val="en-US"/>
              </w:rPr>
              <w:t>&lt;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1.13.290</w:t>
            </w:r>
            <w:r>
              <w:rPr>
                <w:rFonts w:cs="Times New Roman" w:ascii="Times New Roman" w:hAnsi="Times New Roman"/>
                <w:color w:val="000000"/>
                <w:szCs w:val="20"/>
                <w:vertAlign w:val="superscript"/>
                <w:lang w:val="en-US"/>
              </w:rPr>
              <w:t>&lt;1&gt;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1.290</w:t>
            </w:r>
            <w:r>
              <w:rPr>
                <w:rFonts w:cs="Times New Roman" w:ascii="Times New Roman" w:hAnsi="Times New Roman"/>
                <w:color w:val="000000"/>
                <w:szCs w:val="20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>На плановый период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6.Х0.290</w:t>
            </w:r>
            <w:r>
              <w:rPr>
                <w:rFonts w:cs="Times New Roman" w:ascii="Times New Roman" w:hAnsi="Times New Roman"/>
                <w:color w:val="000000"/>
                <w:szCs w:val="20"/>
                <w:vertAlign w:val="superscript"/>
                <w:lang w:val="en-US"/>
              </w:rPr>
              <w:t>&lt;1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Х.501.Х3.290</w:t>
            </w:r>
            <w:r>
              <w:rPr>
                <w:rFonts w:cs="Times New Roman" w:ascii="Times New Roman" w:hAnsi="Times New Roman"/>
                <w:color w:val="000000"/>
                <w:szCs w:val="20"/>
                <w:vertAlign w:val="superscript"/>
                <w:lang w:val="en-US"/>
              </w:rPr>
              <w:t>&lt;1&gt;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Х1.290</w:t>
            </w:r>
            <w:r>
              <w:rPr>
                <w:rFonts w:cs="Times New Roman" w:ascii="Times New Roman" w:hAnsi="Times New Roman"/>
                <w:color w:val="000000"/>
                <w:szCs w:val="20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3.4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Иные обязательства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Документы, подтверждающие возникновение обязатель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умма принятых обязатель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6.10.ХХ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1.13.ХХ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1.ХХХ</w:t>
            </w:r>
          </w:p>
        </w:tc>
      </w:tr>
      <w:tr>
        <w:trPr/>
        <w:tc>
          <w:tcPr>
            <w:tcW w:w="10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0"/>
              </w:rPr>
              <w:t>3. Отложенные обязательства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.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ринятие обязательства на сумму созданного резерва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Бухгалтерская справка (ф. 0504833) с приложением расчет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Дата расчета резерва, согласно положениям учетной полити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6.90.ХХ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1.93.ХХ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99.ХХХ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.2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Уменьшение размера созданного резерва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риказ руководителя.Бухгалтерская справка (ф. 0504833) с приложением расчет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Дата, определенная в приказе об уменьшении размера резер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Сумма, на которую будет уменьшен резерв, отражаетс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способом «Красное сторно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6.90.ХХ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1.93.ХХ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99.ХХХ</w:t>
            </w:r>
          </w:p>
        </w:tc>
      </w:tr>
      <w:tr>
        <w:trPr>
          <w:trHeight w:val="553" w:hRule="atLeast"/>
        </w:trPr>
        <w:tc>
          <w:tcPr>
            <w:tcW w:w="6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.3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Отражение принятого обязательства при осуществлении расходов за счет созданных резерв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Документы, подтверждающие возникновение обязательства/ Бухгалтерская справка (ф. 050483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В момент образования кредиторской задолж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умма принятого обязательства в рамках созданного резер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На текущий финансовый период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99.ХХ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1.ХХХ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На плановый период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99.ХХ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Х1.ХХХ</w:t>
            </w:r>
          </w:p>
        </w:tc>
      </w:tr>
      <w:tr>
        <w:trPr/>
        <w:tc>
          <w:tcPr>
            <w:tcW w:w="62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3.4</w:t>
            </w:r>
          </w:p>
        </w:tc>
        <w:tc>
          <w:tcPr>
            <w:tcW w:w="273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корректированы плановые назначения на расходы, начисленные за счет резерва</w:t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На текущий финансовый период</w:t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6.10.ХХ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6.90.ХХХ</w:t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На плановый период</w:t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6.Х0.ХХ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6.90.ХХХ</w:t>
            </w:r>
          </w:p>
        </w:tc>
      </w:tr>
      <w:tr>
        <w:trPr/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3.5</w:t>
            </w:r>
          </w:p>
        </w:tc>
        <w:tc>
          <w:tcPr>
            <w:tcW w:w="2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Документы, подтверждающие возникновение обязательства по отпускным/ </w:t>
              <w:br/>
              <w:t>Бухгалтерская справка (ф. 050483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Сумма принятого обязательства по отпускным за счет резерва 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способом «Красное сторно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6.10.21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1.13.2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1.211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_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Fill"/>
                <w:rFonts w:ascii="Times New Roman" w:hAnsi="Times New Roman" w:cs="Times New Roman"/>
                <w:color w:val="000000"/>
                <w:szCs w:val="20"/>
              </w:rPr>
            </w:pPr>
            <w:r>
              <w:rPr/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орядок принятия денежных обязательств текущего финансового года в бюджетных (казенных) учрежд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tbl>
      <w:tblPr>
        <w:tblW w:w="1012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6"/>
        <w:gridCol w:w="2695"/>
        <w:gridCol w:w="1559"/>
        <w:gridCol w:w="1276"/>
        <w:gridCol w:w="1134"/>
        <w:gridCol w:w="1417"/>
        <w:gridCol w:w="1418"/>
      </w:tblGrid>
      <w:tr>
        <w:trPr/>
        <w:tc>
          <w:tcPr>
            <w:tcW w:w="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п/п</w:t>
            </w:r>
          </w:p>
        </w:tc>
        <w:tc>
          <w:tcPr>
            <w:tcW w:w="2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Вид обязательств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основа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 xml:space="preserve">Момент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 xml:space="preserve">отражения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в учет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Сумма обязательства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Бухгалтерские записи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Деб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Кредит</w:t>
            </w:r>
          </w:p>
        </w:tc>
      </w:tr>
      <w:tr>
        <w:trPr/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</w:t>
            </w:r>
          </w:p>
        </w:tc>
        <w:tc>
          <w:tcPr>
            <w:tcW w:w="2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7</w:t>
            </w:r>
          </w:p>
        </w:tc>
      </w:tr>
      <w:tr>
        <w:trPr/>
        <w:tc>
          <w:tcPr>
            <w:tcW w:w="10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0"/>
              </w:rPr>
              <w:t>1. Денежные обязательства по контрактам (договорам)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1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Оплата контрактов (договоров) на поставку материальных ценносте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Товарная накладная и (или) акт приемки-передачи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Дата подписания подтверждающих документ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1.ХХ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2.ХХХ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2.</w:t>
            </w:r>
          </w:p>
        </w:tc>
        <w:tc>
          <w:tcPr>
            <w:tcW w:w="9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Оплата контрактов (договоров) на выполнение работ, оказание услуг, в том числе: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2.1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Контракты (договоры) на оказание коммунальных, эксплуатационных услуг, услуг связ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чет, счет-фактура (согласно условиям контракта).Акт оказания усл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Дата подписания подтверждающих документов.При задержке документации – дата поступления документации в бухгалтерию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1.ХХ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2.ХХХ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2.2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Контракты (договоры)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1.ХХ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2.ХХХ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2.3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Контракты (договоры) на выполнение иных работ (оказание иных услуг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Акт выполненных работ (оказанных услуг).Иной документ, подтверждающий выполнение работ (оказание услуг)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1.ХХ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2.ХХХ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3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ринятие денежного обязательства в том случае, если контрактом (договором) предусмотрена выплата аванс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Контракт (договор).Счет на оплату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Дата, определенная условиями контракта (договора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умма аванс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1.ХХ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2.ХХХ</w:t>
            </w:r>
          </w:p>
        </w:tc>
      </w:tr>
      <w:tr>
        <w:trPr/>
        <w:tc>
          <w:tcPr>
            <w:tcW w:w="10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0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2.1</w:t>
            </w:r>
          </w:p>
        </w:tc>
        <w:tc>
          <w:tcPr>
            <w:tcW w:w="9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1.1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Выплата зарплат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Расчетные ведомости (ф. 0504402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Расчетно-платежные ведомости (ф. 0504401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Дата утверждения (подписания) соответствующих документ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умма начисленных обязательств (выплат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1.2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2.211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1.2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Расчетные ведомости (ф. 0504402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Расчетно-платежные ведомости (ф. 0504401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Дата принятия обязатель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умма начисленных обязательств (платежей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1.2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2.213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2.2</w:t>
            </w:r>
          </w:p>
        </w:tc>
        <w:tc>
          <w:tcPr>
            <w:tcW w:w="9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2.1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Выдача денежных средств под отчет сотруднику на приобретение товаров (работ, услуг) за наличный расч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исьменное заявление на выдачу денежных средств под отч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Дата утверждения (подписания) заявления руководител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умма начисленных обязательств (выплат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1.ХХ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2.ХХХ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2.2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Выдача денежных средств под отчет сотруднику при направлении в командировку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риказ о направлении в командировку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Дата подписания приказа руководител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умма начисленных обязательств (выплат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1.ХХ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2.ХХХ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2.3</w:t>
            </w:r>
          </w:p>
        </w:tc>
        <w:tc>
          <w:tcPr>
            <w:tcW w:w="2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Корректировка ранее принятых денежных обязательств в момент принятия к учету авансового отчета (ф. 0504505).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Авансовый отчет (ф. 0504505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Дата утверждения авансового отчета (ф. 0504505) руководителем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>Перерасход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1.ХХ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2.ХХХ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>Экономия способом «Красное сторно»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1.ХХ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2.ХХХ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2.3</w:t>
            </w:r>
          </w:p>
        </w:tc>
        <w:tc>
          <w:tcPr>
            <w:tcW w:w="9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3.1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Уплата налогов (налог на имущество, налог на прибыль, НДС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Налоговые декларации, расчет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Дата принятия обязатель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умма начисленных обязательств (платежей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1.ХХ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2.ХХХ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3.2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Уплата всех видов сборов, пошлин, патентных платеже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Дата принятия обязатель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умма начисленных обязательств (платежей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1.2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2.291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3.3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Уплата штрафных санкций и сумм, предписанных судом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Исполнительный лис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удебный приказ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остановления судебных (следственных) орган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Иные документы, устанавливающие обязательства учрежд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Дата принятия обязатель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умма начисленных обязательств (платежей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1.290</w:t>
            </w:r>
            <w:r>
              <w:rPr>
                <w:rFonts w:cs="Times New Roman" w:ascii="Times New Roman" w:hAnsi="Times New Roman"/>
                <w:color w:val="000000"/>
                <w:szCs w:val="20"/>
                <w:vertAlign w:val="superscript"/>
                <w:lang w:val="en-US"/>
              </w:rPr>
              <w:t>&lt;1&gt;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2.290</w:t>
            </w:r>
            <w:r>
              <w:rPr>
                <w:rFonts w:cs="Times New Roman" w:ascii="Times New Roman" w:hAnsi="Times New Roman"/>
                <w:color w:val="000000"/>
                <w:szCs w:val="20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3.4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Документы, являющиеся основанием для оплаты обязательст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Дата поступления документации в бухгалтерию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умма начисленных обязательств (платежей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1.ХХ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Х.502.12.ХХ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br/>
        <w:t>Х– 1–18 разряды номера счета бухгалтерского учета, которые формируются так:</w:t>
        <w:br/>
        <w:t>– в 1–4 разряде – код раздела, подраздела; 5–14 разделы – нули, если иное не предусмотрено целевым назначением средств; в 15–17 разрядах – виды расходов;</w:t>
        <w:br/>
        <w:t>– в 18 разряде – код вида финансового обеспеч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22272F"/>
          <w:shd w:fill="FFFFFF" w:val="clear"/>
        </w:rPr>
      </w:pPr>
      <w:r>
        <w:rPr>
          <w:rFonts w:cs="Times New Roman" w:ascii="Times New Roman" w:hAnsi="Times New Roman"/>
          <w:color w:val="22272F"/>
          <w:shd w:fill="FFFFFF" w:val="clear"/>
        </w:rPr>
        <w:t>Аналитические счета по счетам  "Санкционирование расходов хозяйствующего субъекта" формируются в структуре аналитических кодов вида поступлений, выбытий объекта учета (КОСГУ, с учетом дополнительной детализации статей КОСГУ, при наличии), предусмотренных при формировании плановых (прогнозных) показателей бюджетной сметы или плана финансово-хозяйственной деятель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</w:rPr>
        <w:t>В аналитических счетах на плановый  период вместо символа  « Х»  следует указывать код соответствующего финансового периода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текущий финансовый год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первый год, следующий за текущим (очередным финансовым годом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 второй год, следующий за текущим (первым годом, следующим за очередным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 второй год, следующий за очередным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 иной очередной год (за пределами планового период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ХХХ 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в структуре аналитических кодов вида выбытий, которые предусмотрены планом ФХД (получены ЛБО)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&lt;1&gt;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разрезе подстатей КОСГУ.</w:t>
      </w:r>
    </w:p>
    <w:sectPr>
      <w:type w:val="nextPage"/>
      <w:pgSz w:w="11906" w:h="16838"/>
      <w:pgMar w:left="1418" w:right="850" w:gutter="0" w:header="0" w:top="1396" w:footer="0" w:bottom="1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7">
    <w:name w:val="Текст примечания"/>
    <w:basedOn w:val="Normal"/>
    <w:qFormat/>
    <w:pPr/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12:00Z</dcterms:created>
  <dc:creator>rjabinina</dc:creator>
  <dc:description/>
  <cp:keywords/>
  <dc:language>en-US</dc:language>
  <cp:lastModifiedBy>_USER_</cp:lastModifiedBy>
  <dcterms:modified xsi:type="dcterms:W3CDTF">2022-03-16T08:01:00Z</dcterms:modified>
  <cp:revision>10</cp:revision>
  <dc:subject/>
  <dc:title/>
</cp:coreProperties>
</file>