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right"/>
        <w:rPr/>
      </w:pPr>
      <w:r>
        <w:rPr>
          <w:bCs/>
          <w:i/>
          <w:color w:val="22272F"/>
          <w:sz w:val="20"/>
          <w:szCs w:val="20"/>
        </w:rPr>
        <w:t xml:space="preserve">Приложение 5  к единой учётной политике </w:t>
      </w:r>
    </w:p>
    <w:p>
      <w:pPr>
        <w:pStyle w:val="Normal"/>
        <w:shd w:fill="FFFFFF" w:val="clear"/>
        <w:ind w:firstLine="680"/>
        <w:jc w:val="right"/>
        <w:rPr>
          <w:bCs/>
          <w:i/>
          <w:i/>
          <w:color w:val="22272F"/>
          <w:sz w:val="20"/>
          <w:szCs w:val="20"/>
        </w:rPr>
      </w:pPr>
      <w:r>
        <w:rPr>
          <w:bCs/>
          <w:i/>
          <w:color w:val="22272F"/>
          <w:sz w:val="20"/>
          <w:szCs w:val="20"/>
        </w:rPr>
        <w:t xml:space="preserve">централизованного бухгалтерского учёта 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22272F"/>
              </w:rPr>
            </w:pPr>
            <w:r>
              <w:rPr>
                <w:rFonts w:eastAsia="Calibri"/>
                <w:color w:val="22272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ТВЕРЖДАЮ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чальник МКУ Ресурсный центр»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________________     Ю.Ю. Юрьев</w:t>
            </w:r>
          </w:p>
          <w:p>
            <w:pPr>
              <w:pStyle w:val="Normal"/>
              <w:jc w:val="both"/>
              <w:rPr>
                <w:rFonts w:eastAsia="Calibri"/>
                <w:color w:val="22272F"/>
              </w:rPr>
            </w:pPr>
            <w:r>
              <w:rPr>
                <w:rFonts w:eastAsia="Calibri"/>
                <w:lang w:eastAsia="en-US"/>
              </w:rPr>
              <w:t>« ______» ________________ 20___ г.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о формах и порядке формирования регистров бухгалтерского учета,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первичных документов и порядке архив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се операции, проводимые учреждением, оформляются первичными документами в соответствии с требованиями Закона от 06.12.2011 № 402-ФЗ, Инструкции к Единому плану счетов № 157н, СГС  «Концептуальные основы бухучета и отчетности»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Первичные учетные документы и регистры бухгалтерского учета оформляются на бумажном носител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3. Перечень лиц, имеющих право подписи первичных учетных документов, утверждает руководитель учреждения по согласованию с главным бухгалтер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4. Документы, которыми оформляются хозяйственные операции с денежными средствами, подписываются руководителем учреждения и главным бухгалтером или уполномоченными лиц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5. Первичный учетный документ должен быть составлен в момент совершения операции, а если это не представляется возможным – непосредственно после ее оконча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6. Первичные учетные документы, а также регистры бухучета формируются на русском языке с применением кодов (сокращений), установленных обычаями делопроизводства в учреждении. Д</w:t>
      </w:r>
      <w:r>
        <w:rPr>
          <w:color w:val="000000"/>
          <w:sz w:val="24"/>
          <w:szCs w:val="24"/>
          <w:shd w:fill="FFFFFF" w:val="clear"/>
        </w:rPr>
        <w:t>окументы, составленные на иных языках, должны иметь построчный перевод на русский язык по правилам, установленным в учетной полити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7. 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8. 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писями тех же лиц, которые подписали документы, с указанием даты внесения исправл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9. Замена принятого к учету первичного учетного документа с ошибкой новым документом не допускаетс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0. Внесение исправлений в регистры бухгалтерского учета производится в порядке, предусмотренном Инструкцией к Единому плану счетов № 157н, только при разрешении главного бухгалт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1.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2. Первичные и сводные учетные документы могут составляться на бумажных и машинных носителях информ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3. При изъятии первичных учетных документов, регистров бухгалтерского учета органами дознания, предварительного следствия и прокуратуры, судами, налоговыми инспекциями и органами внутренних дел на основании их постановлений главный бухгалтер учреждения с разрешения и в присутствии представителей органов, проводящих изъятие документов, обязан обеспечить формирование реестра изъятых документов с указанием основания и даты изъятия, а также с приложением копий таковых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14. По истечении каждого отчетного месяца первичные (сводные) учетные документы, относящиеся к соответствующим журналам операций и регистрам бухгалтерского учета, должны быть подобраны в хронологическом порядке и сброшюрованы. При незначительном количестве документов брошюровку производится в одну папку (дело) по истечении квартала. На обложке папки (дела) указывается: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именование учреждения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звание регистра или журнала операций и порядковый номер папки (дела)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тчетный период – год и месяц (квартал)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чальный и последний номера журналов операций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личество листов в папке (деле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5. Способ хранения регистров бухгалтерского учета, первичных учетных документов должен обеспечивать их защиту от несанкционированных исправлений, утере целостности информации в них и сохранности самих докумен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6. Выполнение соответствующих требований к хранению документов осуществляет лицо, ответственное за их формирование, до момента их сдачи в бухгалтерскую службу учреждения, а после сдачи в бухгалтерию – главный бухгалтер или лицо, им назначенно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7. В случае пропажи или уничтожения первичных учетных документов и регистров бухгалтерского учета руководитель учреждения назначает приказом комиссию по расследованию причин их пропажи или уничтож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8. При необходимости для участия в работе комиссии приглашаются представители следственных органов, охраны и государственного пожарного надзо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9. Результаты работы комиссии оформляются актом, который утверждается руководителем учреждения. Копия акта направляется в вышестоящее учреждени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2. ДОКУМЕНТАЛЬНОЕ ОФОРМЛЕНИЕ ХОЗЯЙСТВЕННЫХ ОПЕРАЦИЙ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1. Хозяйственные операции отражаются в бухучете на основании оправдательных документов (первичных учетных документов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2. Для ведения бухгалтерского учета применяются унифицированные формы первичных документов класса 03 и 05 ОКУД, а также формы документов по перечню, утвержденному в учрежден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3. Перечень форм регистров бухгалтерского учета и порядок их формирования устанавливаются соответственно приказами Минфина от 01.12.2010 № 157н, от 30.03.2015 № 52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4. Представление документов в бухгалтерскую службу осуществляется по графику документооборота учреждения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5.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6. Без подписи главного бухгалтера денежные и расчетные документы, финансовые обязательства считаются недействительными и не должны приниматься к исполнению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7. Документы бухучета формируются раздельно по каждому источнику финансирова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8. Нумерация первичных учетных документов осуществляется сплошным порядком в течение финансового года. Структура номера учетного документа может содержать отличительные признаки (коды) в разрезе видов деятельности учреждения, коды источников финансирования, коды подразделений (в т. ч. обособленных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9. Нумерация платежных первичных документов осуществляется сплошным порядком по всем источникам финансирования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3. ФОРМЫ ПЕРВИЧНЫХ ДОКУМЕНТО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 Первичные учетные документы, принимаемые к учету, формируются по унифицированным формам первичных документов, установленным приложением 1 к приказу Минфина  от 30.03.2015 № 52н, а также формам документов, установленным для внутренней бухгалтерской отчетности в учрежден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 Первичные учетные документы принимаются к учету, если они составлены по установленной форме, с обязательным отражением в них всех предусмотренных порядком их ведения реквизи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 Для оформления финансово-хозяйственных операций, по которым не предусмотрены типовые формы первичных учетных документов, учреждением самостоятельно разрабатываются необходимые формы документов и закрепляются в учетной политике. Право разработки указанных документов закрепляется за главным бухгалтером, который доводит порядок их заполнения до соответствующих ответственных лиц и устанавливает сроки их представления в бухгалтерскую службу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 Состав дополнительных форм и порядок их оформления устанавливаются распоряжениями главного бухгалтера по бухгалтерской служб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4. ОФОРМЛЕНИЕ БУХГАЛТЕРСКИХ РЕГИСТРО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1. Состав дополнительных бухгалтерских регистров и порядок их оформления устанавливаются распоряжениями главного бухгалтера по бухгалтерской служб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3. Выходные формы по бухгалтерским регистрам на бумажных носителях, подготовленные с применением системы автоматизированной обработки данных могут иметь отличия от установленных нормативными документами форм, при условии, что они содержат соответствующие обязательные реквизиты и показател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4. При формировании перечня форм регистров бухгалтерского учета и порядка их ведения (в т. ч. относительно порядка создания архива бухгалтерских документов) учреждение руководствуется нормами, предусмотренными приказами Минфина от 01.12.2010 № 157н, от 30.03.2015 № 52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4.5. Бухгалтерский учет осуществляется по следующим журналам операций: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</w:rPr>
        <w:t>Журнал № 1</w:t>
      </w:r>
      <w:r>
        <w:rPr>
          <w:sz w:val="24"/>
          <w:szCs w:val="24"/>
        </w:rPr>
        <w:t xml:space="preserve"> операций по счету «Касса»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</w:rPr>
        <w:t>Журнал № 2</w:t>
      </w:r>
      <w:r>
        <w:rPr>
          <w:sz w:val="24"/>
          <w:szCs w:val="24"/>
        </w:rPr>
        <w:t xml:space="preserve"> операций с безналичными денежными средствами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</w:rPr>
        <w:t>Журнал № 3</w:t>
      </w:r>
      <w:r>
        <w:rPr>
          <w:sz w:val="24"/>
          <w:szCs w:val="24"/>
        </w:rPr>
        <w:t xml:space="preserve"> операций расчетов с подотчетными лицами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</w:rPr>
        <w:t>Журнал № 4</w:t>
      </w:r>
      <w:r>
        <w:rPr>
          <w:sz w:val="24"/>
          <w:szCs w:val="24"/>
        </w:rPr>
        <w:t xml:space="preserve"> операций расчетов с поставщиками и подрядчиками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</w:rPr>
        <w:t>Журнал № 5</w:t>
      </w:r>
      <w:r>
        <w:rPr>
          <w:sz w:val="24"/>
          <w:szCs w:val="24"/>
        </w:rPr>
        <w:t xml:space="preserve"> операций расчетов с дебиторами по доходам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</w:rPr>
        <w:t>Журнал № 6</w:t>
      </w:r>
      <w:r>
        <w:rPr>
          <w:sz w:val="24"/>
          <w:szCs w:val="24"/>
        </w:rPr>
        <w:t xml:space="preserve"> операций расчетов по оплате труда, денежному довольствию и стипендиям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</w:rPr>
        <w:t>Журнал № 7</w:t>
      </w:r>
      <w:r>
        <w:rPr>
          <w:sz w:val="24"/>
          <w:szCs w:val="24"/>
        </w:rPr>
        <w:t xml:space="preserve"> операций по выбытию и перемещению нефинансовых активов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</w:rPr>
        <w:t>Журнал № 8</w:t>
      </w:r>
      <w:r>
        <w:rPr>
          <w:sz w:val="24"/>
          <w:szCs w:val="24"/>
        </w:rPr>
        <w:t xml:space="preserve"> по прочим операциям;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Журнал № 8-санкц. </w:t>
      </w:r>
      <w:r>
        <w:rPr>
          <w:color w:val="000000"/>
        </w:rPr>
        <w:t xml:space="preserve"> операций расчетов по санкционированию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Главная книга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6. Корреспонденция счетов в журнале операций записывается в зависимости от характера операций по дебету одного счета и кредиту другого с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7. Журналы операций подписываются главным бухгалтером и бухгалтером, составившим журнал операц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8. По истечении месяца данные оборотов по счетам из журналов операций записываются в Главную книгу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9. Главная книга формируется: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– раздельно по каждому источнику финансирования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– единой (консолидированной) по всем источникам финансирова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5. ПОРЯДОК АРХИВАЦИИ ДОКУМЕНТО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1. Для хранения в учреждении законченных делопроизводством документов создается архи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архив передаются: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ела постоянного хранения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ела временного (свыше 10 лет) срока хранения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 по личному составу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 постоянного хранения и по личному составу учреждений-предшественников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правочный аппарат к документам архива (описи, номенклатуры дел, картотеки и т. п.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2. Под архив выделяется помещение, отвечающее требованиям обеспечения сохранности документов, а также соответствующее оборудовани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3. Заведование архивом поручается ответственному за архив лицу, назначаемому приказом руководителя. Заведующий архивом несет ответственность за состояние работы архива и 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выполнение возложенных на него функц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4. В своей работе архив руководствуется законодательными актами России по архивному делу, нормативно-методическими документами Росархива, приказами и указаниями руководства учреждения и настоящим положение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5. Контроль за деятельностью архива осуществляет руководство учреждения или структурного подразделения, в состав которого входит архи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6. Архив выполняет следующие функции: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нимает после завершения делопроизводства, учитывает и хранит образовавшиеся в деятельности учреждения документы, обработанные в соответствии с действующими правилами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рганизует работу по подготовке описей завершенных делопроизводством документов постоянного хранения и по личному составу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уществляет учет по номенклатурам дел находящихся в структурных подразделениях (у исполнителей) документов временного хранения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еспечивает полную сохранность принятых на хранение дел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здает, пополняет и совершенствует учетно-справочный аппарат к хранящимся в архиве делам и документам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рганизует использование хранящихся в архиве документов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ирует руководство и сотрудников учреждения о составе и содержании документов архива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дает в установленном порядке хранящиеся в архиве дела и документы для использования в практических и других целях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яет запросы учреждений и граждан об установлении трудового стажа и по другим вопросам социально-правового характера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едет учет выдачи архивных дел и документов, осуществляет контроль за их своевременным возвращением в хранилище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водит экспертизу ценности документов, хранящихся в архиве, своевременно отбирает к уничтожению дела с истекшими сроками хранения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ет методическую помощь службе делопроизводства учреждения в составлении номенклатуры дел, контролирует правильность формирования и оформления дел в делопроизводстве, подготовку документов к передаче в архив учреждения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заключения с соответствующим учреждением Росархива договора о передаче на государственное хранение документов учреждения обеспечивает подготовку этих документов и своевременное представление описи дел постоянного хранения на утверждение экспертно-проверочной комиссии указанного архивного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7. В целях выполнения возложенных задач и функций архив имеет право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ировать соблюдение в учреждении и в его структурных подразделениях установленных правил работы с документами, обеспечения их сохранности, качества отбора и подготовки дел к передаче на архивное хранение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носить на рассмотрение руководства учреждения предложения, направленные на улучшение в структурных подразделениях работы по оформлению документов, формированию их в дела, подготовке документов к передаче на архивное хранение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ставлять в установленном порядке заявки на обеспечение архива необходимым оборудованием и материалами, проведение ремонтных работ и т. п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аствовать в организуемых учреждениями Росархива мероприятиях по повышению квалификации сотрудников ведомственных архивов и делопроизводственных служб, учреждений и предприятий.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14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47:00Z</dcterms:created>
  <dc:creator>DU</dc:creator>
  <dc:description/>
  <cp:keywords/>
  <dc:language>en-US</dc:language>
  <cp:lastModifiedBy>_USER_</cp:lastModifiedBy>
  <cp:lastPrinted>2015-09-21T11:35:00Z</cp:lastPrinted>
  <dcterms:modified xsi:type="dcterms:W3CDTF">2021-06-07T08:40:00Z</dcterms:modified>
  <cp:revision>6</cp:revision>
  <dc:subject/>
  <dc:title/>
</cp:coreProperties>
</file>